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5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 Ś  W  I  A  D  C  Z  E  N  I 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(y), iż osoby które będą uczestniczyć w wykonywaniu zamówienia wymienione w zał. Nr 4 do SIWZ do oferty posiadają wymagane uprawnienia tj. dla osoby prowadzącej badania archeologiczne: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 ukończyły studia wyższe studia na kierunku archeologia,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odbyły po ukończeniu tych studiów co najmniej 12-miesięczną praktykę  zawodową </w:t>
        <w:br/>
        <w:t xml:space="preserve">     w zakresie badań archeolog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Nr sprawy: ZP.341-14/10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04:00Z</dcterms:created>
  <dc:creator>jpawelczyk</dc:creator>
  <dc:description/>
  <dc:language>en-US</dc:language>
  <cp:lastModifiedBy>a</cp:lastModifiedBy>
  <dcterms:modified xsi:type="dcterms:W3CDTF">2010-04-30T06:05:00Z</dcterms:modified>
  <cp:revision>9</cp:revision>
  <dc:subject/>
  <dc:title/>
</cp:coreProperties>
</file>